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 Р О Т О К О Л № 53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ИМН способом ЗЦП </w:t>
      </w:r>
    </w:p>
    <w:p>
      <w:pPr>
        <w:pStyle w:val="Normal"/>
        <w:rPr>
          <w:b/>
          <w:b/>
        </w:rPr>
      </w:pPr>
      <w:r>
        <w:rPr>
          <w:b/>
        </w:rPr>
        <w:t xml:space="preserve">г.   Петропавловск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27 сентября </w:t>
      </w:r>
      <w:r>
        <w:rPr>
          <w:b/>
        </w:rPr>
        <w:t xml:space="preserve">2021 года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. 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Правилами организации и проведения закупа лекарственных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 от 04.06.2021 года №375 (далее Правила). </w:t>
      </w:r>
      <w:r>
        <w:rPr>
          <w:b/>
        </w:rPr>
        <w:t xml:space="preserve">Объявление от 17.09.2021 года </w:t>
      </w:r>
      <w:r>
        <w:rPr/>
        <w:t>на следующие наименования:</w:t>
      </w:r>
    </w:p>
    <w:p>
      <w:pPr>
        <w:pStyle w:val="Normal"/>
        <w:jc w:val="both"/>
        <w:rPr/>
      </w:pPr>
      <w:r>
        <w:rPr/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06"/>
        <w:gridCol w:w="759"/>
        <w:gridCol w:w="640"/>
        <w:gridCol w:w="1436"/>
        <w:gridCol w:w="1451"/>
        <w:gridCol w:w="1124"/>
        <w:gridCol w:w="1961"/>
      </w:tblGrid>
      <w:tr>
        <w:trPr>
          <w:trHeight w:val="82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лота </w:t>
            </w:r>
          </w:p>
        </w:tc>
        <w:tc>
          <w:tcPr>
            <w:tcW w:w="74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, наименование лота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тенге)</w:t>
            </w:r>
          </w:p>
        </w:tc>
        <w:tc>
          <w:tcPr>
            <w:tcW w:w="14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енге)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144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первичного антитела ЕМА (клон Е29) на 50тестов.  Для работы на автоматическом иммуностейнере BenchMark XT.  Наличие на упаковке кнопки для регистрации реагента в системе иммуностейнера. В комплект входит 1 пластиковый пользователь-заполняемый дозатор, 3 фильтра 0,8 мкм, 1 пластиковый шприц-заливки 5 мл, 2 этикетки для идентификации дозатора, 1 пластиковый шприц 30 мл, пластиковая насадка-адаптер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1 976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76,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 года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М.Ауэзова,133.</w:t>
            </w:r>
          </w:p>
        </w:tc>
      </w:tr>
      <w:tr>
        <w:trPr>
          <w:trHeight w:val="140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первичного антитела поликлонального Napsin A на 50 тестов. Для работы на  автоматическом иммуностейнере BenchMark XT. Наличие на упаковке кнопки для регистрации реагента в системе иммуностейнера. В комплект входит1 пластиковый пользователь-заполняемый дозатор, 3 фильтра 0,8 мкм, 1 пластиковый шприц-заливки 5 мл, 2 этикетки для идентификации дозатора, 1пластиковый шприц 30 мл, пластиковая насадка-адапте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35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35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 года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М.Ауэзова,133.</w:t>
            </w:r>
          </w:p>
        </w:tc>
      </w:tr>
      <w:tr>
        <w:trPr>
          <w:trHeight w:val="141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0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ого антитела MUM1 (клон MRQ-43) на 50 тестов. Для работы на  автоматическом иммуностейнере BenchMark XT. Наличие на упаковке кнопки для регистрации реагента в системе иммуностейнера. В комплект входит 1 пластиковый пользователь-заполняемый дозатор, 3 фильтра 0,8 мкм, 1 пластиковый шприц-заливки 5 мл, 2 этикетки для идентификации дозатора, 1 пластиковый шприц 30 мл, пластиковая насадка-адаптер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75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75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 года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М.Ауэзова,133.</w:t>
            </w:r>
          </w:p>
        </w:tc>
      </w:tr>
      <w:tr>
        <w:trPr>
          <w:trHeight w:val="155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ервичного антитела ANTI-P53 (клон DO-7). Для работы на  автоматическом иммуностейнере BenchMark XT. Наличие на упаковке кнопки для регистрации реагента в системе иммуностейнера. В комплект входит 1 пластиковый пользователь-заполняемый дозатор, 3 фильтра 0,8 мкм, 1 пластиковый шприц-заливки 5 мл, 2 этикетки для идентификации дозатора, 1пластиковый шприц 30 мл, пластиковая насадка-адапте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980,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98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в течении 2021 года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, г.Петропавловск, ул.М.Ауэзова,133.</w:t>
            </w:r>
          </w:p>
        </w:tc>
      </w:tr>
      <w:tr>
        <w:trPr>
          <w:trHeight w:val="276" w:hRule="atLeast"/>
        </w:trPr>
        <w:tc>
          <w:tcPr>
            <w:tcW w:w="109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6 381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82"/>
        <w:gridCol w:w="1559"/>
        <w:gridCol w:w="8080"/>
        <w:gridCol w:w="1418"/>
        <w:gridCol w:w="8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Н/ИИ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</w:t>
            </w:r>
          </w:p>
        </w:tc>
      </w:tr>
      <w:tr>
        <w:trPr>
          <w:trHeight w:val="2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MedicalAr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14000925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2"/>
                <w:szCs w:val="22"/>
                <w:lang w:val="kk-KZ" w:eastAsia="en-US"/>
              </w:rPr>
            </w:pPr>
            <w:r>
              <w:rPr>
                <w:sz w:val="22"/>
                <w:szCs w:val="22"/>
                <w:lang w:eastAsia="en-US"/>
              </w:rPr>
              <w:t>РК,</w:t>
            </w:r>
            <w:r>
              <w:rPr>
                <w:sz w:val="22"/>
                <w:szCs w:val="22"/>
                <w:lang w:val="kk-KZ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ур-Султан, район Байконыр, ул.</w:t>
            </w:r>
            <w:r>
              <w:rPr>
                <w:sz w:val="22"/>
                <w:szCs w:val="22"/>
                <w:lang w:val="kk-KZ" w:eastAsia="en-US"/>
              </w:rPr>
              <w:t>Жұмабек ташенов, дом 17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9.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9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 xml:space="preserve">Ценовые предложения на участие в закупе после истечения окончательного срока предоставления документов (после 10 ч. 00 мин. 24.09.2021 года) </w:t>
      </w:r>
    </w:p>
    <w:p>
      <w:pPr>
        <w:pStyle w:val="Normal"/>
        <w:ind w:left="-142" w:hanging="0"/>
        <w:jc w:val="both"/>
        <w:rPr/>
      </w:pPr>
      <w:r>
        <w:rPr/>
        <w:t>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jc w:val="right"/>
        <w:rPr/>
      </w:pPr>
      <w:r>
        <w:rPr/>
        <w:t>Цена за ед.изм. (в тенге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3"/>
        <w:gridCol w:w="567"/>
        <w:gridCol w:w="567"/>
        <w:gridCol w:w="1275"/>
        <w:gridCol w:w="1560"/>
        <w:gridCol w:w="1701"/>
      </w:tblGrid>
      <w:tr>
        <w:trPr>
          <w:trHeight w:val="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, наименование л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(тенг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енг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О «</w:t>
            </w:r>
            <w:r>
              <w:rPr>
                <w:b/>
                <w:sz w:val="20"/>
                <w:szCs w:val="20"/>
                <w:lang w:val="en-US"/>
              </w:rPr>
              <w:t>MedicalArt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первичного антитела ЕМА (клон Е29) на 50тестов.  Для работы на автоматическом иммуностейнере BenchMark XT.  Наличие на упаковке кнопки для регистрации реагента в системе иммуностейнера. В комплект входит 1 пластиковый пользователь-заполняемый дозатор, 3 фильтра 0,8 мкм, 1 пластиковый шприц-заливки 5 мл, 2 этикетки для идентификации дозатора, 1 пластиковый шприц 30 мл, пластиковая насадка-адапте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 976,00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твор первичного антитела поликлонального Napsin A на 50 тестов. Для работы на автоматическом иммуностейнере BenchMark XT. Наличие на упаковке кнопки для регистрации реагента в системе иммуностейнера. В комплект входит1 пластиковый пользователь-заполняемый дозатор, 3 фильтра 0,8 мкм, 1 пластиковый шприц-заливки 5 мл, 2 этикетки для идентификации дозатора, 1пластиковый шприц 30 мл, пластиковая насадка-адапте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3 350,00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твор первичного антитела MUM1 (клон MRQ-43) на 50 тестов. Для работы на автоматическом иммуностейнере BenchMark XT. Наличие на упаковке кнопки для регистрации реагента в системе иммуностейнера. В комплект входит 1 пластиковый пользователь-заполняемый дозатор, 3 фильтра 0,8 мкм, 1 пластиковый шприц-заливки 5 мл, 2 этикетки для идентификации дозатора, 1 пластиковый шприц 30 мл, пластиковая насадка-адапте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0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3 075,00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твор первичного антитела ANTI-P53 (клон DO-7). Для работы на автоматическом иммуностейнере BenchMark XT. Наличие на упаковке кнопки для регистрации реагента в системе иммуностейнера. В комплект входит 1 пластиковый пользователь-заполняемый дозатор, 3 фильтра 0,8 мкм, 1 пластиковый шприц-заливки 5 мл, 2 этикетки для идентификации дозатора, 1пластиковый шприц 30 мл, пластиковая насадка-адапте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9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7 9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 вскрытии конвертов с ценовыми предложениями представители потенциальных поставщиков отсутствовали.</w:t>
      </w: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знать победителя закупа способом запроса ценовых предложений потенциального поставщика: </w:t>
      </w:r>
    </w:p>
    <w:p>
      <w:pPr>
        <w:pStyle w:val="Normal"/>
        <w:jc w:val="both"/>
        <w:rPr/>
      </w:pPr>
      <w:r>
        <w:rPr>
          <w:color w:val="000000"/>
        </w:rPr>
        <w:t xml:space="preserve">по лотам № 1,2,3,4 - </w:t>
      </w:r>
      <w:r>
        <w:rPr>
          <w:b/>
        </w:rPr>
        <w:t>ТОО «</w:t>
      </w:r>
      <w:r>
        <w:rPr>
          <w:b/>
          <w:lang w:val="en-US"/>
        </w:rPr>
        <w:t>MedicalArt</w:t>
      </w:r>
      <w:r>
        <w:rPr>
          <w:b/>
        </w:rPr>
        <w:t>»</w:t>
      </w:r>
      <w:r>
        <w:rPr>
          <w:rFonts w:eastAsia="Calibri"/>
          <w:b/>
          <w:color w:val="000000"/>
          <w:lang w:eastAsia="en-US"/>
        </w:rPr>
        <w:t>,</w:t>
      </w:r>
      <w:r>
        <w:rPr>
          <w:color w:val="000000"/>
        </w:rPr>
        <w:t xml:space="preserve"> расположенное по адресу: </w:t>
      </w:r>
      <w:r>
        <w:rPr>
          <w:lang w:eastAsia="en-US"/>
        </w:rPr>
        <w:t>РК,</w:t>
      </w:r>
      <w:r>
        <w:rPr>
          <w:lang w:val="kk-KZ" w:eastAsia="en-US"/>
        </w:rPr>
        <w:t xml:space="preserve"> </w:t>
      </w:r>
      <w:r>
        <w:rPr>
          <w:lang w:eastAsia="en-US"/>
        </w:rPr>
        <w:t>Нур-Султан, район Байконыр, ул.</w:t>
      </w:r>
      <w:r>
        <w:rPr>
          <w:lang w:val="kk-KZ" w:eastAsia="en-US"/>
        </w:rPr>
        <w:t>Жұмабек ташенов, дом 17/1</w:t>
      </w:r>
      <w:r>
        <w:rPr>
          <w:lang w:eastAsia="en-US"/>
        </w:rPr>
        <w:t>,</w:t>
      </w:r>
      <w:r>
        <w:rPr>
          <w:color w:val="000000"/>
        </w:rPr>
        <w:t xml:space="preserve"> на сумму </w:t>
      </w:r>
      <w:r>
        <w:rPr>
          <w:b/>
          <w:color w:val="000000"/>
        </w:rPr>
        <w:t>1 296 381,00</w:t>
      </w:r>
      <w:r>
        <w:rPr>
          <w:color w:val="000000"/>
        </w:rPr>
        <w:t xml:space="preserve"> тенг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После предоставления победителем документов в соответствии с п. 102 Правил, заключить до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зместить протокола об итогах закупа способом запроса ценовых предложений на Интернет-ресурсе Заказчика в сроки, установленные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ГП на ПХВ «Многопрофильная областная больница» </w:t>
        <w:tab/>
        <w:t xml:space="preserve">                           Белоног Ю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Специалист по закупу: Мекенбаева А.Б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orient="landscape" w:w="16838" w:h="11906"/>
      <w:pgMar w:left="851" w:right="820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2:00Z</dcterms:created>
  <dc:creator>**</dc:creator>
  <dc:description/>
  <cp:keywords/>
  <dc:language>en-US</dc:language>
  <cp:lastModifiedBy>Айгуль</cp:lastModifiedBy>
  <cp:lastPrinted>2021-09-27T10:26:00Z</cp:lastPrinted>
  <dcterms:modified xsi:type="dcterms:W3CDTF">2021-09-27T04:38:00Z</dcterms:modified>
  <cp:revision>44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